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5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отельники    -    Рязань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70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70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748"/>
        <w:gridCol w:w="5245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Котельни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осковская      область,      г. Котельники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р. Опытное поле, уч. 8, стр. 2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"Центральный" г. Рязан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язанская область, г. Рязань, ул. Московское шоссе, 3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зержин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тельники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язан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3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4</Characters>
  <CharactersWithSpaces>1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10:00Z</dcterms:created>
  <dc:creator/>
  <dc:description/>
  <dc:language>en-US</dc:language>
  <cp:lastModifiedBy/>
  <dcterms:modified xsi:type="dcterms:W3CDTF">2017-08-10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